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40996309.72808.1541430885432.JaDNS  l.WIKI$@wi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72807_1939070877.15414308854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7_1939070877.154143088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VAR Tool Set Resources 2.3.x - Installation Instructio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VAR Tool Set Resources 2.3.x - Installation Instruct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style type=3D"text/css"&gt;/*&lt;![CDATA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885388 {padding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885388 ul {list-style: disc;margin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885388 li {margin-left: 0px;padding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]]&gt;*/&lt;/styl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oc-macro rbtoc1541430885388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Assump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"&gt;Assumption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Summary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Service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taSourceDependencies"&gt;Service and Data Source Dependenci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CreateW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Server"&gt;Create WebLogic Server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Propert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des"&gt;Property Overrides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Authori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MDWSKeysConfiguration"&gt;Authorization MDWS Keys Configuration&lt;/a&gt;&lt;/l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Authori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ervicesandOAuthConfiguration"&gt;Authorization Services and OAuth Confi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DNS  uth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iguration"&gt;VAR OAuth Configur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MongoDB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guration"&gt;MongoDB Configur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Default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gesConfiguration"&gt;Default Messages Configur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Proxy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ration"&gt;Proxy Configur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ImportC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ServicesCollection(ifithasnotbeendone)"&gt;Import Clinical Services Col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 (if it has not been done)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Submit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Limit(EnterpriseLevel)"&gt;Submitted Request Limit (Enterprise Level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Regist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SupportingVAR(ifithasnotbeendone)"&gt;Register Sites Supporting VAR (if 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t been done)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EnableP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Caredirectscheduling"&gt;Enable Primary Care direct scheduling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CDWCheck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"&gt;CDW Check List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Deploy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&gt;Deployment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Valid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&gt;Valid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RToolSetResources2.3.x-InstallationInstructions-Rollback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edures(2.2.0+36.b243a51to2.1.2+34.a4dc928)"&gt;Rollback procedures&amp;nbsp;(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+36.b243a51 to 2.1.2+34.a4dc928)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 confluence-information-macro-i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aui-icon aui-icon-small aui-iconfont-info confluence-inf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macro-icon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-bod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Assumptions"&gt;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personnel is familiar with JEE applications and knows how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loy applications into a WebLogic environme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personnel knows how to take backups and revert deployments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here are failur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&lt;span&gt;personnel &lt;/span&gt;knows how to procure environment-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 property 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Summary"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Summary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document outlines the instructions for installing the &lt;strong&gt;Var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tyServices&lt;/strong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Service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AR Utility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Enclav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ff On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WebLogic Targe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VARUtilityResources - PS Clus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/p&gt;&lt;p&gt;Web Logic 10.3.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Java Runti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RE 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ServiceandDat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Dependencies"&gt;&lt;strong&gt;Service and Data Source Dependencies&lt;/strong&gt;&lt;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rUtilityServices&lt;/strong&gt;&amp;nbsp;has dependencies on the follo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resource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Dependenc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Dependency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Descriptio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uthorization Services v4.4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un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erify this service is deployed 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uster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ngoD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a Source (MongoDB Database)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un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erify this data source exists 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ssible. Otherwise create i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IA_MobileHealt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a Source (CDW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un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erify this data source exists 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ssible via JNDI lookup under the name "OIA_MobileHealth"; otherwi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reate i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CreateWebLogi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er"&gt;&lt;strong&gt;Create WebLogic Server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reate an appropriate weblogic server.&amp;nbsp; Current naming convention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s follow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t;hostname&amp;gt;&amp;lt;ApplicationName&amp;gt; e.g. swln10j7di01VARUtilitySer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is being done to remove confusion on which server the application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eployed o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PropertyOver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"&gt;&lt;strong&gt;Property Overrides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rUtilityServices&lt;/strong&gt;&amp;nbsp;uses Spring property manager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property files specified in the classpath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rify that&amp;nbsp;&lt;code&gt;&lt;strong&gt;/opt/applications/{ClusterName} &lt;code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(e.g. ClusterName=3DVARUtilityResources)&lt;/strong&gt;&lt;/code&gt;&amp;nbsp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code&gt; folder exists and is specified in the class path using Web Log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erver startup configuration. Otherwise, create the folder and add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pat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rify that &lt;code style=3D"line-height: 1.4285;"&gt;&lt;strong&gt;&lt;code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/applications/{ClusterName}&lt;/strong&gt;&lt;/code&gt;&lt;/strong&gt;&lt;strong&gt;/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de&gt;&lt;strong style=3D"line-height: 1.4285;"&gt;&lt;code&gt;VarUtilityServices/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"color: rgb(255,0,0);"&gt;v2m3p0&lt;/span&gt;/properties&lt;/code&gt;&amp;nbsp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folder exists, otherwise create i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reate the following property files under &lt;code&gt;&lt;strong&gt;&lt;code&gt;&lt;strong&gt;&lt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&gt;&lt;strong&gt;/opt/applications/{ClusterName}&lt;/strong&gt;&lt;/code&gt;&lt;/strong&gt;&lt;/cod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code&gt;&lt;strong&gt;/&lt;strong&gt;&lt;code&gt;VarUtilityServices&lt;/code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code&gt;/&lt;span style=3D"color: rgb(255,0,0);"&gt;v2m3p0&lt;/span&gt;/properties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de&gt;&lt;/strong&gt;&lt;/strong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dd mongo.properties under&amp;nbsp;&lt;code&gt;&lt;strong&gt;&lt;code&gt;&lt;strong&gt;&lt;code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/opt/applications/{ClusterName}&lt;/strong&gt;&lt;/code&gt;&lt;/strong&gt;&lt;/code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de&gt;&lt;strong&gt;/&lt;strong&gt;&lt;code&gt;VarUtilityServices&lt;/code&gt;&lt;/strong&gt;&lt;strong&gt;&lt;c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/&lt;strong&gt;&lt;code&gt;&lt;span style=3D"color: rgb(255,0,0);"&gt;v2m3p0&lt;/span&gt;&lt;/cod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/properties&lt;/code&gt;&lt;/strong&gt;&lt;/strong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RToolSetResources2.3.x-InstallationInstructions-AuthorizationMD=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ysConfiguration"&gt;Authorization MDWS Keys Configur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dws-keys.properti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mdws.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ys.authorized=3DSD SUPERVISOR&amp;nbsp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RToolSetResources2.3.x-InstallationInstructions-Authorization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sandOAuthConfiguration"&gt;Authorization Services and OAuth Configur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auth.properti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oauth.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dateTokenUri=3Dhttps://&amp;lt;environment-address&amp;gt;/AuthorizationServi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t/validateToken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RToolSetResources2.3.x-InstallationInstructions-DNS  uthConfi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"&gt;VAR OAuth Configur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btain values of&amp;nbsp;&lt;strong&gt;VAR Utility&lt;/strong&gt;&amp;nbsp;&amp;lt;&lt;strong&gt;Cl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ID&amp;gt;&lt;/strong&gt; and &amp;lt;&lt;strong&gt;Secret&amp;gt;&lt;/strong&gt;&amp;nbsp;registered wi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ong&gt;Authorization Services&lt;/strong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lientId and Secret needs to be added to the oauth-clients.xml in Auth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ices configuration.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BD: May need CCB ticket?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ar-prod-oauth.properti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oauth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.clientId=3Dvar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Details.clientSecret=3D&amp;lt;VAR Utility secr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Details.redirectUri=3Dhttps://&amp;lt;environment-address&amp;gt;/va-tool-se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Details.tokenUrl=3Dhttps://&amp;lt;environment-address&amp;gt;/Authorization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s/oauth/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Details.scope=3Dread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RToolSetResources2.3.x-InstallationInstructions-MongoDBConfig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"&gt;MongoDB Configur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ongo.properti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// Com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d ip and port to support replic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.host=3D&amp;lt;MongoDB ip address with port #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.user=3D&amp;lt;var-utility service-specific account&amp;gt; (See PMDS tick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.secretkey=3D&amp;lt;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.database.name=3Dvar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.ssl=3Dtru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.useAuthentication=3Dtrue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RToolSetResources2.3.x-InstallationInstructions-DefaultMessag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&gt;Default Messages Configur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faultmessages.properti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defa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ssages.id=3DappointmentNoPreferredDatePopup|typeOfCareDropdown|noClini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messages.text=3DScheduling Clerks may be able to find additional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and times for you. To request assistance, change the scheduling metho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o "Request help scheduling" and submit the request details.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k will contact you to provide assistance.|If you don't see a Type of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matches your needs, contact your facility for assistance.|If you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't see the clinic that matches your needs, contact your facility for as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.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ProxyConfigu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"&gt;&lt;strong&gt;Proxy &lt;strong&gt;&lt;span&gt;Configuration&lt;/span&gt;&lt;/strong&gt;&lt;br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 the configurations below to setup Apache proxy. Restart the proxy a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king changes to the /etc/httpd/conf.d/va-tool-set.ssl&amp;nbsp;configu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file (e.g., sudo service httpd restart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Verify that the following Include statement present in /etc/httpd2/conf.=</w:t>
      </w:r>
    </w:p>
    <w:p>
      <w:pPr>
        <w:pStyle w:val="PreformattedText"/>
        <w:bidi w:val="0"/>
        <w:spacing w:before="0" w:after="0"/>
        <w:jc w:val="left"/>
        <w:rPr/>
      </w:pPr>
      <w:r>
        <w:rPr/>
        <w:t>d/ssl.conf file, if not add the entry.&amp;nbsp; If the statement exists no n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add/modify the statemen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add the following proxy configuration to the apache service to 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rd traffic to the deployment on WebLogic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pache Proxy Configuration (/etc/httpd/proxy-sites/va-tool-set.ssl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ext; gutter: true; theme: Confluence" data-theme=3D"Confluence"&gt;&amp;lt;Lo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/VarUtilityServices/v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andler weblogic-handler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LogicCluster &amp;lt;environment-ip-address: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ProxySS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ocation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ImportClinical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icesCollection(ifithasnotbeendone)"&gt;&lt;strong&gt;Import Clinical Services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&lt;/strong&gt;&lt;strong&gt; (if it has not been done)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 the instructions provided by the following link to import the &lt;a h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=3D"/display/VARUT/Import+Clinical+Services+Collection"&gt;Clinical Servic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RToolSetResources2.3.x-InstallationInstructions-Submitted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it(EnterpriseLevel)"&gt;&lt;span style=3D"color: rgb(0,0,255);"&gt;Submitted 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 Limit&lt;/span&gt; &lt;span style=3D"color: rgb(0,0,255);"&gt;(Enterprise Level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t that the value for "&lt;code&gt;&lt;strong&gt;submittedRequestLimit&lt;/strong&gt;&lt;/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gt;" in the above Clinical Services collection for each type of care to r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 Enterprise-level value.&amp;nbsp; Facility-level values are set us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the VA Tool Set application for each Facility.&amp;nbsp; The Facility value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lways less than or equal, and cannot exceed the Enterprise valu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RegisterSites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ingVAR(ifithasnotbeendone)"&gt;&lt;strong&gt;Register Sites Supporting VAR (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done)&lt;br&gt;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&amp;nbsp;&lt;strong&gt;mongoimport&lt;/strong&gt; utility to&amp;nbsp;import the list o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 (sites) supporting the VAR application. &amp;nbsp;Import data in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&amp;nbsp;&lt;strong&gt;siteSupportingVAR&lt;/strong&gt; collection in the&amp;nbsp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utility&lt;/strong&gt; database. &amp;nbsp;A sample file illustrating the json 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ata structure is provided below. &amp;nbsp;Refer to MongoDB documentation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ntax of the command to import a json file into the designated collec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designated database specified. &amp;nbsp;A sample partial command 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. &amp;nbsp;Please issue the complete command for the environ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stall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255);"&gt;&lt;code&gt;&lt;strong&gt;&lt;span style=3D"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(0,0,0);"&gt;mongoimport --ssl --db &lt;span style=3D"color: rgb(255,0,0);"&g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utility&lt;/span&gt; --collection &lt;span style=3D"color: rgb(255,0,0);"&gt;siteS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VAR&lt;/span&gt;&lt;span style=3D"color: rgb(128,128,0);"&gt;&lt;span style=3D"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gb(0,0,0);"&gt; --drop&amp;nbsp;--jsonArray --file&lt;/span&gt; &amp;lt;&lt;/span&gt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"color: rgb(51,102,255);"&gt;&lt;em&gt;&lt;span style=3D"color: rgb(128,128,0);"&g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 supporting VAR json file&lt;/span&gt;&lt;/em&gt;&lt;/span&gt;&amp;gt;&amp;nbsp;&lt;span style=3D"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: rgb(0,0,255);"&gt;&lt;code&gt;&lt;strong&gt;&lt;span style=3D"color: rgb(0,0,0);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color: rgb(128,128,0);"&gt;&lt;span style=3D"color: rgb(0,0,0);"&gt;-u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 &amp;lt;&lt;em&gt;username&lt;/em&gt;&amp;gt; &lt;span style=3D"color: rgb(0,0,0);"&gt;-p&lt;/span&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em&gt;password&lt;/em&gt;&lt;/span&gt;&amp;gt;&lt;/span&gt;&lt;/strong&gt;&lt;/code&gt;&lt;/span&gt; &lt;code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 style=3D"color: rgb(128,128,0);"&gt;--&lt;span style=3D"color: rgb(0,0,0);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authenticationDatabase&lt;/span&gt; &amp;lt;&lt;/span&gt;&lt;span style=3D"color: rgb(51,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,255);"&gt;&lt;em&gt;&lt;span style=3D"color: rgb(128,128,0);"&gt;authentication databas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em&gt;&lt;/span&gt;&amp;gt;&lt;/strong&gt;&lt;/code&gt;&lt;/span&gt;&lt;br&gt;&lt;/strong&gt;&lt;/code&gt;&lt;/span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255);"&gt;&lt;strong&gt;&lt;br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 confluence-information-macro-i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title"&gt;Sample Supported Site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aui-icon aui-icon-small aui-iconfont-info confluence-inf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macro-icon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-bod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SON for PROD: &lt;strong&gt;&lt;code&gt;&lt;a href=3D"/download/attachments/54497834/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d-testing-sites-supporting-var.json?version=3D1&amp;amp;modificationDate=3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200575000&amp;amp;api=3Dv2" data-linked-resource-id=3D"57477033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version=3D"1" data-linked-resource-type=3D"attachment" data-lin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esource-default-alias=3D"field-testing-sites-supporting-var.json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ent-type=3D"application/json" data-linked-resource-co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-id=3D"54497834" data-linked-resource-container-version=3D"51"&gt;field-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-sites-supporting-var.json&lt;/a&gt;&lt;/code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SON for other environments (dev-int): &lt;strong&gt;&lt;code&gt;&lt;a href=3D"/downl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ttachments/54497834/sites-supporting-var-442.json?version=3D1&amp;amp;modi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Date=3D1469200575000&amp;amp;api=3Dv2" data-linked-resource-id=3D"57477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" data-linked-resource-version=3D"1" data-linked-resource-type=3D"attach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 data-linked-resource-default-alias=3D"sites-supporting-var-442.json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content-type=3D"application/json" data-linked-resource-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iner-id=3D"54497834" data-linked-resource-container-version=3D"51"&gt;s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upporting-var-442.json&lt;/a&gt;&lt;/code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&gt;&lt;span&gt;JSON for other environments (&lt;strong&gt;SQA&lt;/strong&gt;): 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&lt;a href=3D"/download/attachments/54497834/sqa-sites-supporting-var.j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version=3D1&amp;amp;modificationDate=3D1472657897000&amp;amp;api=3Dv2" data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resource-id=3D"57479722" data-linked-resource-version=3D"1" data-linke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type=3D"attachment" data-linked-resource-default-alias=3D"sqa-s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upporting-var.json" data-linked-resource-content-type=3D"application/j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 data-linked-resource-container-id=3D"54497834" data-linked-resource-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r-version=3D"51"&gt;sqa-sites-supporting-var.json&lt;/a&gt;&lt;/code&gt;&lt;/strong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&gt;JSON for Demo:&amp;nbsp; &lt;code&gt;&lt;strong&gt;&lt;a href=3D"/download/attach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78699397/sites-supporting-var-demo.json?version=3D1&amp;amp;modification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1536629432000&amp;amp;api=3Dv2" data-linked-resource-id=3D"78699395" data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d-resource-version=3D"1" data-linked-resource-type=3D"attachment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default-alias=3D"sites-supporting-var-demo.json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ent-type=3D"application/json" data-linked-resource-contain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78699397" data-linked-resource-container-version=3D"4"&gt;sites-suppor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-var-demo.json&lt;/a&gt;&lt;/strong&gt;&lt;/code&gt;&lt;b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SON file code below includes correct sites needed for installation i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sites-supporting-VAR.json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id": "4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HITE RIVER J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id": "5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BOS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id": "5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CLEVE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id": "6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MANCHE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id": "6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CONNECTI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]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syntaxhighlighter nogutter  jav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EnablePrimary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cheduling"&gt;&lt;strong&gt;Enable Primary Care direct scheduling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&amp;nbsp;mongo shell to&amp;nbsp;enable direct scheduling of Primary Care 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ments. In VAR version 4.2.4 and VAR Utility version 2.1.1, Primary C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irect scheduling is no longer enabled by default, but requires explic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sites which support it.&amp;nbsp; The script below will ens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hat Primary Care direct scheduling remains enabled for those facilit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lready have this setting applied. Refer to MongoDB document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for syntax of the command to execute a script against the the var-uti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database specified. &amp;nbsp;A sample partial command is provided below. 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Please issue the complete command for the environment being installed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pan style=3D"color: rgb(0,0,0);"&gt;mongo --ssl&amp;nbsp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"color: rgb(0,0,255);"&gt;&lt;code&gt;&lt;strong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&lt;span style=3D"color: rgb(128,128,0);"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-u&lt;/span&gt;&amp;nbsp;&amp;lt;&lt;em&gt;username&lt;/em&gt;&amp;gt;&amp;nbsp;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0);"&gt;-p&lt;/span&gt;&amp;nbsp;&amp;lt;&lt;em&gt;password&lt;/em&gt;&lt;/span&gt;&amp;gt;&lt;/span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&lt;/span&gt;&amp;nbsp;&lt;code&gt;&lt;strong&gt;&lt;span style=3D"color: rgb(128,128,0);"&gt;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"color: rgb(0,0,0);"&gt;authenticationDatabase&lt;/span&gt;&amp;nbsp;&amp;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 style=3D"color: rgb(51,102,255);"&gt;&lt;em&gt;&lt;span style=3D"color: r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,128,0);"&gt;authentication database&lt;/span&gt;&lt;/em&gt;&lt;/span&gt;&amp;gt; &lt;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 style=3D"color: rgb(0,0,0);"&gt;var-utility&amp;nbsp;&lt;/span&gt;&lt;/strong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set-primary-care-support.js&lt;/strong&gt;&lt;/code&gt;&lt;/span&gt;&lt;/strong&gt;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ownload the the script&lt;strong&gt;:&amp;nbsp;&lt;a href=3D"/download/attachments/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9397/set-primary-care-support.js?version=3D1&amp;amp;modificationDate=3D15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432000&amp;amp;api=3Dv2" data-linked-resource-id=3D"78699394" data-linked-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version=3D"1" data-linked-resource-type=3D"attachment" data-linked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rce-default-alias=3D"set-primary-care-support.js" data-nice-type=3D"Ja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ipt File" data-linked-resource-content-type=3D"text/javascript" data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d-resource-container-id=3D"78699397" data-linked-resource-container-v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=3D"4"&gt;set-primary-care-support.js&lt;/a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CDWCheckList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CDW Check List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sure that the&amp;nbsp;&lt;strong&gt;CDW&lt;/strong&gt;&amp;nbsp;instance connected to t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stallation has the correct version of the following stored procedure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function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p class=3D"p1"&gt;&lt;code&gt;&lt;span class=3D"s1"&gt;&lt;strong&gt;OIA_MobileHealth.App.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etChildFacilities_v1&lt;/strong&gt;&lt;/span&gt;&lt;/code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Deployment"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Deployment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rUtilityServices&lt;/strong&gt;&amp;nbsp;is a standard VAMF web ser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developed and tested on WebLogic. &amp;nbsp;After verifying the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encies and property configuration, install the&amp;nbsp;&lt;em&gt;Deployable 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t&lt;/em&gt;&amp;nbsp;from the&amp;nbsp;VDD&amp;nbsp;page on the WebLogic cluster/serve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ployment of WAR file can be performed either manually through the We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c Admin Console or through the following sample script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# Pl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ke sure the paths are correct and the parameters are replaced with cor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 values before executing the scrip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/opt/oracle/middleware/wlserver_10.3/server/bin/setWLSEnv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weblogic.Deployer -adminurl t3://{adminserverip}:{adminserverport} 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{userid} -password {password} -undeploy -name "VarUtilityServices-2.0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weblogic.Deployer -adminurl t3://{adminserverip}:{adminserverport} 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{userid} -password {password} -deploy -upload -targets VARUtilitySer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name "VarUtilityServices-2.0.0" -source "VarUtilityServices-{version w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uild number}.war=E2=80=9D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Validation"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Validation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sure that the WebLogic deployment state is&amp;nbsp;&lt;strong&gt;Active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span class=3D"s1" style=3D"line-height: 1.4285;"&gt;and that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 style=3D"color: rgb(255,102,0);"&gt;&lt;strong&gt;&lt;code&gt;&lt;span class=3D"s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line-height: 1.4285;"&gt;https://&amp;lt;environment-address&amp;gt;/VarUti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ervices/v2/&lt;/span&gt;&lt;/code&gt;&lt;/strong&gt;&lt;/span&gt;&lt;span class=3D"s1" style=3D"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: 1.4285;"&gt;&amp;nbsp;returns "&lt;strong&gt;Welcome to VarUtilityServices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" with the correct manifest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RToolSetResources2.3.x-InstallationInstructions-Rollbackproced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(2.2.0+36.b243a51to2.1.2+34.a4dc928)"&gt;&lt;strong&gt;Rollback procedures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(2.2.0+36.b243a51 to 2.1.2+34.a4dc928)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eps to rollback the installation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deploy &lt;strong&gt;VarUtilityServices&lt;/strong&gt; from the Web Logic Clus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eb Logic Admin conso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p&gt;Remove &lt;code&gt;&lt;strong&gt;/opt/applications/&lt;/strong&gt;&lt;/code&gt;&lt;strong&gt;&lt;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code&gt;&lt;strong&gt;&lt;code&gt;&lt;strong&gt;{ClusterName}&lt;/strong&gt;&lt;/code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&lt;/strong&gt;&lt;/code&gt;/&lt;strong&gt;&lt;code&gt;VarUtilityServices&lt;/code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code&gt;/&lt;span style=3D"color: rgb(255,0,0);"&gt;v2m2p0&amp;nbsp;&lt;/span&gt;&lt;/cod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strong&gt;&lt;span style=3D"color: rgb(0,0,0);"&gt;&lt;code&gt;folder&lt;/code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stall Var Utility Resources (v2.1.1) using these instruction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7_1939070877.1541430885432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